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4 ноября 2022 года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 муниципального образования Новокубанский район на 2023 год и на плановый период 2024 и 2025 годов вносятся следующие изменения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екте бюджета муниципального образования Новокубанский район внесены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2023 году плановые назначения по доходам увеличились на 376 210,3 тысяч рублей и составили 2 897 968,8 тысяч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2024 году плановые назначения по доходам увеличились на 126 807,4 тысяч рублей и составили 2 244 397,6 тысяч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2025 году плановые назначения по доходам увеличились на 577,4 тысяч рублей и составили 2 171 527,6 тысяч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несены изменения в плановые назначения по налоговым и неналоговым доходам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по доходам, получаемым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увеличился на 8,2 тыс. рублей и составляет 17 885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зультате уточнения расчетов 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, в соответствии с заключенными соглашениями были увеличены плановые назначения в 2023 году на 55 копе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Законом Краснодарского края от 23 декабря 2022 года   № 4825-КЗ «О краевом бюджете на 2023 год и на плановый период 2024 и 2025 годов» </w:t>
      </w:r>
      <w:r>
        <w:rPr>
          <w:bCs/>
          <w:sz w:val="28"/>
          <w:szCs w:val="28"/>
        </w:rPr>
        <w:t xml:space="preserve">были внесены изменения в плановые назначения по безвозмездным поступлениям </w:t>
      </w:r>
      <w:r>
        <w:rPr>
          <w:sz w:val="28"/>
          <w:szCs w:val="28"/>
        </w:rPr>
        <w:t xml:space="preserve">за счет средств краевого бюджета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и бюджетам муниципальных районов на поддержку мер по обеспечению сбалансированности бюджетов уточнили на 3 628,1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районов на софинансирование капитальных вложений в объекты муниципальной собственности увеличились на 354 917,4 тысяч рублей и составили 458 871,7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субсидии бюджетам муниципальных районов увеличены на 6 369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увеличились на   8 996,7 тысяч рублей и составили 1 058 667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уменьшились на 844,9 тысяч рублей и составили 7 214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увеличились на 1 484,3 тысяч рублей и составили 39 060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бюджетам муниципальных районов из бюджета субъекта Российской Федерации увеличилась на 148,7 тысяч рублей и составила 120 748,2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составили 8 759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Законом Краснодарского края от 23 декабря 2022 года   № 4825-КЗ «О краевом бюджете на 2023 год и на плановый период 2024 и 2025 годов» </w:t>
      </w:r>
      <w:r>
        <w:rPr>
          <w:bCs/>
          <w:sz w:val="28"/>
          <w:szCs w:val="28"/>
        </w:rPr>
        <w:t xml:space="preserve">были внесены изменения в плановые назначения по безвозмездным поступлениям </w:t>
      </w:r>
      <w:r>
        <w:rPr>
          <w:sz w:val="28"/>
          <w:szCs w:val="28"/>
        </w:rPr>
        <w:t xml:space="preserve">за счет средств краевого бюджета </w:t>
      </w:r>
      <w:r>
        <w:rPr>
          <w:bCs/>
          <w:sz w:val="28"/>
          <w:szCs w:val="28"/>
        </w:rPr>
        <w:t>на 2024 и 2025 год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 в 2024 году составили 84 630,0 тысяч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 составили 44 919,0 тысяч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</w:t>
      </w:r>
      <w:r>
        <w:rPr>
          <w:sz w:val="28"/>
          <w:szCs w:val="28"/>
        </w:rPr>
        <w:t xml:space="preserve"> в 2024 году уменьшились на 5 186,9 тысяч рублей и составили 983 720,7 тысяч рублей, в 2025 году увеличились на 1 278,0 тысяч рублей и составили 996 975,3 тысяч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2024 году </w:t>
      </w:r>
      <w:r>
        <w:rPr>
          <w:sz w:val="28"/>
          <w:szCs w:val="28"/>
        </w:rPr>
        <w:t>увеличились на 2 296,6 тысяч рублей и составили 18 875,6 тысяч рублей, в 2025 году уменьшились на 849,3 тысяч рублей и составили 15 729,7 тысяч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субвенция бюджетам муниципальных районов из бюджета субъекта Российской Федерации в 2024 году</w:t>
      </w:r>
      <w:r>
        <w:rPr>
          <w:sz w:val="28"/>
          <w:szCs w:val="28"/>
        </w:rPr>
        <w:t xml:space="preserve"> увеличилась на 148,7 тысяч рублей и составила 124 724,2 тысяч рублей, в 2025 году увеличилась на 148,7 тысяч рублей и составила 127 163,9 тысяч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оекте решения Совета муниципального образования Новокубанский район «О внесении изменений и дополнений в решение Совета муниципального образования Новокубанский район от 24 ноября 2022 года     № 285 «О бюджете муниципального образования Новокубанский район на 2023 год и на плановый период 2024 и 2025 годов» внесены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2023 году расходная часть бюджета увеличена на 371 760,3 тысяч рублей и составила 3 016 959,2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2024 году расходная часть бюджета увеличена на 126 807,4 тысяч рублей и составила 2 244 397,6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2025 году расходная часть бюджета увеличена на 577,4 тысяч рублей и составила 2 171 527,6 тысяч рублей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23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Законом Краснодарского края от 23 декабря 2022 года № 4825-КЗ «О краевом бюджете на 2023 год и на плановый период 2024 и 2025 годов» (с изменениями), расходная часть бюджета муниципального образования Новокубанский район за счет средств краевого бюджета увеличена на 379 830,2 тысяч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Администрации муниципального образования Новокубанский район увеличены бюджетные ассигнования на 6 369,0 тысяч рублей,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счет средств резервного фонда Краснодарского края на оказание единовременной материальной помощи и финансовой помощи в связи с частичной утратой имущества первой необходимости гражданам, пострадавшим в результате чрезвычайной ситуации муниципального характера, произошедшей на территории муниципального образования Новокубанск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02 1003 99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00 300 «+»6 369,0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Управлению имущественных отношений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уменьшены бюджетные ассигнования на 758,7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1 1004 03101C0820 400 «-»758,7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Новокубанский район увеличены бюджетные ассигнования на 360 793,7 тыс.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110253032 600 «+»1 484,3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1 0110160820 600 «+»565,0 тысяч рублей,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110260820 600 «+»556,4 тысяч рублей,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1103 0110360820 600 «+»73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60860 600 «+»7 199,5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110262370 600 «+»182,7 тысяч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ополнительная помощь местным бюджетам для решения социально значимых вопросов местного значения (благоустройство территории муниципального общеобразовательного бюджетного учреждения основной общеобразовательной школы № 22 им Л.И.Глушко п.Зорька муниципального образования Новокубанский район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110262981 600 «+»8 759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63540 600 «+»405,3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4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470 400 «+»11 639,9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, расположенных в сельской местности и поселках городского тип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2 04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00 400 «+»343 277,5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7 0310363110 600 «+»867,1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1004 0110160710 310 «-»844,9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11030810160740 600 «-»93,6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Отделу по физической культуре и спорту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перераспределены бюджетные ассигнования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реализации мероприятий муниципальной программы муниципального образования Новокубанский район «Развитие физической культуры и массового спорта»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9 1101 0810160740 600 «-» 30,5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9 1103 0810160740 600 «+»30,5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правлению по вопросам семьи и детства администрации муниципального образования Новокубанский район увеличены бюджетные ассигнования на 148,7 тысяч рубле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30 0707 0310369000 200 «+»148,7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В 2023 году за счет собственных средств бюджета муниципального образования Новокубанский район расходная часть, уменьшена на сумму 7 769,9 тысяч рублей, в том числе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вету муниципального образования Новокубанский район уменьшены бюджетные ассигнования в сумме 784,0 тысяч рублей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решение социально значимых вопросов по предложениям депутатов Совета муниципального образования Новокубанский район: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Cs/>
          <w:sz w:val="28"/>
          <w:szCs w:val="28"/>
        </w:rPr>
        <w:t>901 0113 5030310540 200 «-»784,0 тысяч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муниципального образования Новокубанский район </w:t>
      </w:r>
      <w:bookmarkStart w:id="0" w:name="_Hlk126659107"/>
      <w:r>
        <w:rPr>
          <w:sz w:val="28"/>
          <w:szCs w:val="28"/>
        </w:rPr>
        <w:t xml:space="preserve">увеличены бюджетные ассигнования на </w:t>
      </w:r>
      <w:bookmarkStart w:id="1" w:name="_Hlk126658899"/>
      <w:r>
        <w:rPr>
          <w:sz w:val="28"/>
          <w:szCs w:val="28"/>
        </w:rPr>
        <w:t>393,1 тысяч рублей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муниципального образования Новокубанский район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02 0111 5070110530 800 «-»557,9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обязательства муниципального образования Новокубанский район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02 0113 5050010050 200 «+»1,4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02 0113 5050010050 800 «-»1,4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за счет резервного фонда администрации муниципального образования Новокубанский район для предоставления иного межбюджетного трансферта администрации Ковалевского сельского поселения Новокубанского района на приобретение песчано-гравийной смеси в целях восстановления автомобильных дорог общего пользования местного значения, поврежденных в результате чрезвычайной ситуации, введенной 26 мая 2023 года на части территории муниципального образования Новокубанский райо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02 0409 9910010530 540 «+»600,0 тысяч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Экономическое развитие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02 0412 0910100590 600 «+»300,0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за счет средств резервного фонда администрации муниципального образования Новокубанский район в целях софинансирования расходного обязательства муниципального образования Новокубанский район по оказанию единовременной материальной помощи и финансовой помощи в связи с частичной утратой имущества первой необходимости гражданам, пострадавшим в результате чрезвычайной ситуации муниципального характера, произошедшей на территории муниципального образования Новокубанский райо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02 1003 99100</w:t>
      </w:r>
      <w:r>
        <w:rPr>
          <w:sz w:val="28"/>
          <w:szCs w:val="28"/>
          <w:lang w:val="en-US"/>
        </w:rPr>
        <w:t xml:space="preserve">S2400 300 </w:t>
      </w:r>
      <w:r>
        <w:rPr>
          <w:sz w:val="28"/>
          <w:szCs w:val="28"/>
        </w:rPr>
        <w:t>«+»1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капитальный и текущий ремонт спортивных объек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02 1101 0810211350 500 «+»50,0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ому казенному учреждению «Аварийно-спасательный отряд муниципального образования Новокубанский район» уменьшены бюджетные ассигнования на сумму 43,1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муниципального образования Новокубанский район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0 0310 5070110530 200 «-»43,1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 Управлению образования администрации муниципального образования Новокубанский район уменьшены бюджетные ассигнования на 8 193,9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школьное образова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образования»,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1 0110100590 600 «+»271,1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униципальными учреждениями движимого имуще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1 0110109010 600 «-»271,1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ми учреждениями капитального ремонт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1 0110109020 600 «-»18,2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образования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5 0701 0110110220 600 «+»2 202,2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 значимых вопросов по предложениям депутатов Совета муниципального образова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1 0110110540 600 «+»300,0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е образова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образования»,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00590 600 «+»84,5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униципальными учреждениями движимого имуществ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09010 600 «+»1 840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ми учреждениями капитального ремо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09020 600 «-»15,8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образования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10220 600 «-»525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 значимых вопросов по предложениям депутатов Совета муниципального образова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110210540 600 «+»161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социального назначения, включая проектные и изыскательские работ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41011580 400 «-»13 688,2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общественной инфраструктуры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410110470 400 «+»1053,6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, расположенных в сельской местности и поселках городского тип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4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00 400 «+»410,7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Обеспечение безопасности населения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и экстремизм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2 0630110150 600 «+»1,3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ое образование дет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Обеспечение безопасности населения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пожарной безопасн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3 0620110140 600 «+»52,5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и экстремизм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0703 0630110150 600 «-»193,3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рт высших достиж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Обеспечение безопасности населения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офилактике терроризма и экстремизма 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5 1103 0630110150 600 «+»140,8 тысяч рублей.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тделу культуры администрации муниципального образования Новокубанский район увеличены бюджетные ассигнования на сумму 618,0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Обеспечение безопасности населения»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пожарной безопасности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6 0703 0620110140 600 «+»71,1 тысяч рублей;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и экстремизма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6 0703 0630110150 600 «+»85,4 тысяч рублей;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культуры»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6 0703 0710100590 600 «+»75,0 тысяч рублей;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 значимых вопросов по предложениям депутатов Совет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6 0703 0710110540 600 «+»323,0 тысяч рублей;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6 0801 0710100590 600 «+»203,5 тысяч рублей;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926 0804 0710100590 100 «-»140,0 тысяч рублей,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Отделу по физической культуре и спорту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перераспределены бюджетные ассигнования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9 1101 0810110120 200 «-»118,0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9 1101 0810110120 300 «+»118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9 1101 0810300590 600 «+»75,3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 в части оплаты труда инструкторов по спорт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9 1101 08103S2820 600 «-»75,3 тысяч рублей.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7. Отделу по молодежной политике администрации муниципального образования Новокубанский район увеличены бюджетные ассигнования на сумму 240,0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Молодежь Кубан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34 0707 1110200590 200 «+»240,0 тысяч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24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Законом Краснодарского края от 23 декабря 2022 года № 4825-КЗ «О краевом бюджете на 2023 год и на плановый период 2024 и 2025 годов» (с изменениями), расходная часть бюджета муниципального образования Новокубанский район за счет средств краевого бюджета увеличена на 126 807,4 тысяч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Администрации муниципального образования Новокубанский район увеличены бюджетные ассигнования на 129 549,0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«Развитие жилищно-коммунального хозяйства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Краснодарского кра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02 0502 05101S7471 400 «+»84 630,0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Краснодарского кр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02 0502 05101S7472 400 «+»44 919,0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правлению имущественных отношений администрации муниципального образования Новокубанский район уменьшены бюджетные ассигнования на сумму 2 890,3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Дети Кубан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21 1004 03101R0820 400 «+»2 296,6 тысяч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1 1004 03101С0820 400 «-»5 186,9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Управлению по вопросам семьи и детства администрации муниципального образования Новокубанский район увеличены бюджетные ассигнования на сумму 148,7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Дети Кубан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30 0707 0310369000 200 «+»148,7 тысяч рублей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5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коном Краснодарского края от 23 декабря 2022 года   № 4825-КЗ «О краевом бюджете на 2023 год и на плановый период 2024 и 2025 годов» (с изменениями), расходная часть бюджета муниципального образования Новокубанский район за счет средств краевого бюджета увеличена на 577,4 тысяч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правлению имущественных отношений администрации муниципального образования Новокубанский район увеличены бюджетные ассигнования на сумму 428,7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Дети Кубан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1 1004 03101R0820 400 «-»849,3 тысяч рублей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21 1004 03101С0820 400 «+»1 278,0 тысяч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Управлению по вопросам семьи и детства администрации муниципального образования Новокубанский район увеличены бюджетные ассигнования на сумму 148,7 тысяч рублей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муниципального образования Новокубанский район «Дети Кубан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в области социальной политики бюджетам муниципальных районов и городских округов Краснодарского кра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30 0707 0310369000 200 «+»148,7 тысяч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Новокубанского района увеличено на 4 150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в 2023 году составили 118 990,4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128 890,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06:00Z</dcterms:created>
  <dc:creator>zhanova</dc:creator>
  <dc:description/>
  <cp:keywords/>
  <dc:language>en-US</dc:language>
  <cp:lastModifiedBy>Соляник Елена</cp:lastModifiedBy>
  <cp:lastPrinted>2023-08-22T09:44:00Z</cp:lastPrinted>
  <dcterms:modified xsi:type="dcterms:W3CDTF">2023-08-22T06:45:00Z</dcterms:modified>
  <cp:revision>855</cp:revision>
  <dc:subject/>
  <dc:title/>
</cp:coreProperties>
</file>